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Tender Issuing Dat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name of buyer)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highlight w:val="yellow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contact number of buyer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verse 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REVERSE E-AUCTIONING?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, when applicable, will only be considered once the normal procurement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reverse e-auction system. Responsive tenderers will receive logi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1908042057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Reverse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20:00Z</dcterms:created>
  <dc:creator>Diane</dc:creator>
  <dc:description/>
  <cp:keywords/>
  <dc:language>en-US</dc:language>
  <cp:lastModifiedBy>Reqeba Kamroodeen</cp:lastModifiedBy>
  <cp:lastPrinted>2011-10-25T11:24:00Z</cp:lastPrinted>
  <dcterms:modified xsi:type="dcterms:W3CDTF">2021-02-17T08:20:00Z</dcterms:modified>
  <cp:revision>2</cp:revision>
  <dc:subject/>
  <dc:title> </dc:title>
</cp:coreProperties>
</file>